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санитарной обработке помещений и территории  филиала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</w:t>
      </w:r>
    </w:p>
    <w:p>
      <w:pPr>
        <w:pStyle w:val="Normal"/>
        <w:jc w:val="both"/>
        <w:rPr/>
      </w:pPr>
      <w:r>
        <w:rPr/>
        <w:t xml:space="preserve">ТЭЦ-9: кладовщик ОУ ТЭЦ-9 Толстых Елена Сергеевна,  конт.тел. (3955)503-324 </w:t>
      </w:r>
    </w:p>
    <w:p>
      <w:pPr>
        <w:pStyle w:val="Normal"/>
        <w:jc w:val="both"/>
        <w:rPr/>
      </w:pPr>
      <w:r>
        <w:rPr/>
        <w:t xml:space="preserve">ЭЦ: начальник ЭЦ ТЭЦ-9 Васильев Владимир Павлович,  конт.тел. (3955)503-373 </w:t>
      </w:r>
    </w:p>
    <w:p>
      <w:pPr>
        <w:pStyle w:val="Normal"/>
        <w:jc w:val="both"/>
        <w:rPr/>
      </w:pPr>
      <w:r>
        <w:rPr/>
        <w:t>УТС: руководитель СОТ Домошонкин Андрей Спиридонович; конт.тел.(3955)503-353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санитарной обработке помещений и территории  филиала ТЭЦ-9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 по 31.10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362 704,00 (триста шестьдесят две тысячи семьсот четыре) рубля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При оценке предложения участника стоимость услуг учитывается без НДС (встречное /дополнительное/ ценовое предложение не может превышать начальную цену лота (договора)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30 МБ до 13-00  иркутского  времени  05.04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9.04.2024г</w:t>
      </w:r>
      <w:r>
        <w:rPr/>
        <w:t xml:space="preserve"> </w:t>
      </w:r>
      <w:r>
        <w:rPr>
          <w:b/>
          <w:i/>
          <w:u w:val="single"/>
        </w:rPr>
        <w:t>в 10.5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3-13T14:46:00Z</cp:lastPrinted>
  <dcterms:modified xsi:type="dcterms:W3CDTF">2024-03-15T03:2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